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حتوى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آساسي</w:t>
      </w:r>
      <w:r>
        <w:rPr>
          <w:b/>
          <w:bCs/>
          <w:sz w:val="28"/>
          <w:szCs w:val="28"/>
          <w:rtl w:val="true"/>
          <w:lang w:bidi="ar-JO"/>
        </w:rPr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علمة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س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داف</w:t>
      </w: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وس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ab/>
        <w:tab/>
      </w:r>
      <w:r>
        <w:rPr>
          <w:rtl w:val="true"/>
        </w:rPr>
        <w:t>الصفحات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3</w:t>
      </w:r>
    </w:p>
    <w:tbl>
      <w:tblPr>
        <w:bidiVisual w:val="true"/>
        <w:tblW w:w="14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37"/>
        <w:gridCol w:w="4110"/>
        <w:gridCol w:w="2268"/>
        <w:gridCol w:w="2268"/>
        <w:gridCol w:w="241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حدة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فرد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ئيس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فك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حقائ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عميمات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تجاه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سئل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ض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رح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رك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ض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سنات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شرح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شرح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ك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درك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ذكرك،أنقض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عس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سرا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له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ملائكة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كت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لهية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رسل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آخر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قد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ذ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تق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كو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لائك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يام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جع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ش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سن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تل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رفً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روف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أت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فيعً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يام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أصحاب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رج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أت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ض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شد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ال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ي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ه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حد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ذ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ستح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اد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ئك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خلوق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ورتطيع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ل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ص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رً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خت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ش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يدع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ا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حيد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حاس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ا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عمال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آخ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ايحدث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و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إرا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نم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تلاوت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ف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الب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و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تم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ؤ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أ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رج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يب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ؤ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ملائكت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كتب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بالرس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آخ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بقض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ير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شر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ستما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فظ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ر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ميز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رك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أرك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سلا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أف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ستيع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11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12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ب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13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>____________________________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حتوى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آساسي</w:t>
      </w:r>
      <w:r>
        <w:rPr>
          <w:b/>
          <w:bCs/>
          <w:sz w:val="28"/>
          <w:szCs w:val="28"/>
          <w:rtl w:val="true"/>
          <w:lang w:bidi="ar-JO"/>
        </w:rPr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علمة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س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داف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دروس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lang w:bidi="ar-JO"/>
        </w:rPr>
        <w:t>3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صف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lang w:bidi="ar-JO"/>
        </w:rPr>
        <w:t>16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Cs/>
          <w:sz w:val="28"/>
          <w:szCs w:val="28"/>
          <w:lang w:bidi="ar-JO"/>
        </w:rPr>
        <w:t>22</w:t>
      </w:r>
    </w:p>
    <w:tbl>
      <w:tblPr>
        <w:bidiVisual w:val="true"/>
        <w:tblW w:w="14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37"/>
        <w:gridCol w:w="4110"/>
        <w:gridCol w:w="2268"/>
        <w:gridCol w:w="2268"/>
        <w:gridCol w:w="241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حدة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فرد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ئيس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فك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حقائ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عميمات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تجاه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سئل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ض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كم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سول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مان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ّ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ّ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ّ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شرًا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ِكمة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مان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ّ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ح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شرً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ف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حك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ث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سلا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ح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خل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ان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نم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فو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قتد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ص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لم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سم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عتزاز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حكم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ح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خل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انه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ستما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ص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كم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مثي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ص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فظ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ض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خلاف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زملائ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عط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يات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يوم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ان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أف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21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19</w:t>
            </w:r>
            <w:r>
              <w:rPr>
                <w:b/>
                <w:bCs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ستيع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16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ب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19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22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>____________________________</w:t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حتوى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آساسي</w:t>
      </w:r>
      <w:r>
        <w:rPr>
          <w:b/>
          <w:bCs/>
          <w:sz w:val="28"/>
          <w:szCs w:val="28"/>
          <w:rtl w:val="true"/>
          <w:lang w:bidi="ar-JO"/>
        </w:rPr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علمة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س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داف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دروس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lang w:bidi="ar-JO"/>
        </w:rPr>
        <w:t>3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صف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lang w:bidi="ar-JO"/>
        </w:rPr>
        <w:t>24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Cs/>
          <w:sz w:val="28"/>
          <w:szCs w:val="28"/>
          <w:lang w:bidi="ar-JO"/>
        </w:rPr>
        <w:t>36</w:t>
      </w:r>
    </w:p>
    <w:tbl>
      <w:tblPr>
        <w:bidiVisual w:val="true"/>
        <w:tblW w:w="14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37"/>
        <w:gridCol w:w="4110"/>
        <w:gridCol w:w="2268"/>
        <w:gridCol w:w="2268"/>
        <w:gridCol w:w="241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حدة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فرد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ئيس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فك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حقائ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عميمات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تجاه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سئل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صلو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خمس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شه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براهيم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عم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فجر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ظه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صر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غرب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شاء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شهد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براهيمية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ركو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عتدال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جود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رض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ل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م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و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ليل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ؤديه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وق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دد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قرأ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ص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شه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جو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كع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لو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خي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ه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قرأ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ص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براهيم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لو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خي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شه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عم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كو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عتد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جو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حافظ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و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فروض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وقاتها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اء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شه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براهيم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رص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م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ه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عد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و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خم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فروض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ترتيب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كع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و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خم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فروض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ليل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عد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عم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ص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راعيً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رتي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عم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أف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25</w:t>
            </w:r>
          </w:p>
          <w:p>
            <w:pPr>
              <w:pStyle w:val="Normal"/>
              <w:ind w:left="0" w:right="0" w:firstLine="72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ستيع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26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30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36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ب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28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30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35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>____________________________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حتوى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آساسي</w:t>
      </w:r>
      <w:r>
        <w:rPr>
          <w:b/>
          <w:bCs/>
          <w:sz w:val="28"/>
          <w:szCs w:val="28"/>
          <w:rtl w:val="true"/>
          <w:lang w:bidi="ar-JO"/>
        </w:rPr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علمة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س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داف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دروس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lang w:bidi="ar-JO"/>
        </w:rPr>
        <w:t>4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صف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lang w:bidi="ar-JO"/>
        </w:rPr>
        <w:t>38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Cs/>
          <w:sz w:val="28"/>
          <w:szCs w:val="28"/>
          <w:lang w:bidi="ar-JO"/>
        </w:rPr>
        <w:t>48</w:t>
      </w:r>
    </w:p>
    <w:tbl>
      <w:tblPr>
        <w:bidiVisual w:val="true"/>
        <w:tblW w:w="14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37"/>
        <w:gridCol w:w="4110"/>
        <w:gridCol w:w="2268"/>
        <w:gridCol w:w="2268"/>
        <w:gridCol w:w="241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حدة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فرد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ئيس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فك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حقائ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عميمات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تجاه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سئل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زيا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يش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عب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اس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ي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زيارة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إيلاف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يش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ربّ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هذ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يت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عب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اس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ل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م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تاب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بل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ين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سف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افلين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غي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منو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ستئذ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ثلاث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إ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ذ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ك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إل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ارج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ع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يش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ز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أ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ستقرا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عب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ا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ب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طل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ه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ف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ب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ا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ترج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خلق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نس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حس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ور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بل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ه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ك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كرم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جز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ؤمن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ه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ن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شجي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لتزا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زيا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ش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عم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ثي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عم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زوج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ذ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لق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حس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ور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مثي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زيا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اء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يش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ذاع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درسي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أف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38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42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4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5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ستيع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40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3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7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8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ب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45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7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>____________________________</w:t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حتوى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آساسي</w:t>
      </w:r>
      <w:r>
        <w:rPr>
          <w:b/>
          <w:bCs/>
          <w:sz w:val="28"/>
          <w:szCs w:val="28"/>
          <w:rtl w:val="true"/>
          <w:lang w:bidi="ar-JO"/>
        </w:rPr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علمة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س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داف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دروس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lang w:bidi="ar-JO"/>
        </w:rPr>
        <w:t>4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صف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lang w:bidi="ar-JO"/>
        </w:rPr>
        <w:t>50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Cs/>
          <w:sz w:val="28"/>
          <w:szCs w:val="28"/>
          <w:lang w:bidi="ar-JO"/>
        </w:rPr>
        <w:t>61</w:t>
      </w:r>
    </w:p>
    <w:tbl>
      <w:tblPr>
        <w:bidiVisual w:val="true"/>
        <w:tblW w:w="14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37"/>
        <w:gridCol w:w="4110"/>
        <w:gridCol w:w="2268"/>
        <w:gridCol w:w="2268"/>
        <w:gridCol w:w="241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حدة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فرد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ئيس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فك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حقائ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عميمات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تجاه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سئل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إماط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ذ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دع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ب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وم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حي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د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إماط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دقة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صنا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ون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غ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راء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مرور</w:t>
            </w:r>
            <w:r>
              <w:rPr>
                <w:b/>
                <w:bCs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rtl w:val="true"/>
                <w:lang w:bidi="ar-JO"/>
              </w:rPr>
              <w:t>المش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اك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خصصة،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د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ع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ارع،مساغ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ب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ور،عد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لو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قات،الق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ح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.......</w:t>
            </w:r>
            <w:r>
              <w:rPr>
                <w:b/>
                <w:b/>
                <w:bCs/>
                <w:rtl w:val="true"/>
                <w:lang w:bidi="ar-JO"/>
              </w:rPr>
              <w:t>ال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إماط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ذ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دقة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صنا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ض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ل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نف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دع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ا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با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حد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نرك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با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صنا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حد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ال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و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ب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ه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زوجت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ستحق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هلاك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خسر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ش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إيذائهم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شجي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لتزا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سلام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رص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إزال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ذ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حافظ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ك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ذ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جل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ال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و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كر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ؤذ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سولنا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مثي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در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فظ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إماط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ذ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إلقاء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ذاع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درسي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فظ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إلقائه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ذاع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درس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أف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50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56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ستيع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52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54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55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58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60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61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ب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51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53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57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>____________________________</w:t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spacing w:before="0" w:after="200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orient="landscape" w:w="16838" w:h="11906"/>
      <w:pgMar w:left="1440" w:right="737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09:00Z</dcterms:created>
  <dc:creator>Emaan</dc:creator>
  <dc:description/>
  <cp:keywords/>
  <dc:language>en-US</dc:language>
  <cp:lastModifiedBy>smartfix</cp:lastModifiedBy>
  <dcterms:modified xsi:type="dcterms:W3CDTF">2016-02-12T14:33:00Z</dcterms:modified>
  <cp:revision>3</cp:revision>
  <dc:subject/>
  <dc:title>تحليل محتوى- المبحث :التربية الاسلامية          للصف الثاني الآساسي</dc:title>
</cp:coreProperties>
</file>